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Pictures and Descriptions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370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This is a picture of acid reflux - which is the burning in or around your stomache from eating food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Diarrhea causes death amongst young children and is just too much water in the stool. This could also lead to dehydration.</w:t>
        <w:br/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672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Hiccups come from a twitchy diaphragm muscle, which results in a sudden intake of air. This Picture shows that twitch in the diaphrag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57:00Z</dcterms:created>
  <dc:creator>bbell</dc:creator>
  <dc:description/>
  <cp:keywords/>
  <dc:language>en-US</dc:language>
  <cp:lastModifiedBy>bbell</cp:lastModifiedBy>
  <dcterms:modified xsi:type="dcterms:W3CDTF">2010-03-15T16:57:00Z</dcterms:modified>
  <cp:revision>1</cp:revision>
  <dc:subject/>
  <dc:title>Pictures and Descriptions</dc:title>
</cp:coreProperties>
</file>